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rFonts w:cs="Arial" w:ascii="Arial" w:hAnsi="Arial"/>
          <w:sz w:val="16"/>
          <w:szCs w:val="16"/>
        </w:rPr>
        <w:t>Типовая межотраслевая форма № КС-6</w:t>
      </w:r>
    </w:p>
    <w:p>
      <w:pPr>
        <w:pStyle w:val="Normal"/>
        <w:ind w:left="623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тверждена постановлением Госкомстата России</w:t>
      </w:r>
    </w:p>
    <w:p>
      <w:pPr>
        <w:pStyle w:val="Normal"/>
        <w:ind w:left="623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30.10.97 № 71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711"/>
      </w:tblGrid>
      <w:tr>
        <w:trPr/>
        <w:tc>
          <w:tcPr>
            <w:tcW w:w="32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ИЙ ЖУРНАЛ РАБОТ  №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46"/>
        <w:gridCol w:w="3077"/>
        <w:gridCol w:w="1771"/>
        <w:gridCol w:w="1583"/>
        <w:gridCol w:w="820"/>
        <w:gridCol w:w="84"/>
        <w:gridCol w:w="566"/>
        <w:gridCol w:w="566"/>
        <w:gridCol w:w="566"/>
      </w:tblGrid>
      <w:tr>
        <w:trPr/>
        <w:tc>
          <w:tcPr>
            <w:tcW w:w="851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511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1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6001</w:t>
            </w:r>
          </w:p>
        </w:tc>
      </w:tr>
      <w:tr>
        <w:trPr/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7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сост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зированная строительная организация</w:t>
            </w:r>
          </w:p>
        </w:tc>
        <w:tc>
          <w:tcPr>
            <w:tcW w:w="41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</w:t>
            </w:r>
          </w:p>
        </w:tc>
        <w:tc>
          <w:tcPr>
            <w:tcW w:w="77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936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троительству объекта</w:t>
            </w:r>
          </w:p>
        </w:tc>
        <w:tc>
          <w:tcPr>
            <w:tcW w:w="7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приятие, здание, сооружение и т.п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8874"/>
      </w:tblGrid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объекта</w:t>
            </w:r>
          </w:p>
        </w:tc>
        <w:tc>
          <w:tcPr>
            <w:tcW w:w="8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лжность, фамилия, имя, отчество и подпись лица, ответственного от строительной организации за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4"/>
        <w:gridCol w:w="5290"/>
      </w:tblGrid>
      <w:tr>
        <w:trPr/>
        <w:tc>
          <w:tcPr>
            <w:tcW w:w="49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а и ведение общего журнала работ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1"/>
        <w:gridCol w:w="1623"/>
      </w:tblGrid>
      <w:tr>
        <w:trPr/>
        <w:tc>
          <w:tcPr>
            <w:tcW w:w="8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проектная организация, фамилия, имя, отчество и подпись главного инженера проекта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казчик (организация), должность, фамилия, имя, отчество руководителя (представителя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219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ого надзора)</w:t>
            </w:r>
          </w:p>
        </w:tc>
        <w:tc>
          <w:tcPr>
            <w:tcW w:w="8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6858"/>
      </w:tblGrid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работ: по договору (контракту)</w:t>
            </w:r>
          </w:p>
        </w:tc>
        <w:tc>
          <w:tcPr>
            <w:tcW w:w="6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126"/>
      </w:tblGrid>
      <w:tr>
        <w:trPr/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ически</w:t>
            </w:r>
          </w:p>
        </w:tc>
        <w:tc>
          <w:tcPr>
            <w:tcW w:w="9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8"/>
        <w:gridCol w:w="4646"/>
      </w:tblGrid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ние работ (ввод в эксплуатацию): по договору (контракту)</w:t>
            </w:r>
          </w:p>
        </w:tc>
        <w:tc>
          <w:tcPr>
            <w:tcW w:w="4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126"/>
      </w:tblGrid>
      <w:tr>
        <w:trPr/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ически</w:t>
            </w:r>
          </w:p>
        </w:tc>
        <w:tc>
          <w:tcPr>
            <w:tcW w:w="9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1456"/>
        <w:gridCol w:w="6802"/>
      </w:tblGrid>
      <w:tr>
        <w:trPr/>
        <w:tc>
          <w:tcPr>
            <w:tcW w:w="19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стоящем журнале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нумерованных и прошнурованных страниц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лжность, фамилия, имя, отчество и подпись руководителя строительной организации, выдавшего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495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урнал</w:t>
            </w:r>
          </w:p>
        </w:tc>
        <w:tc>
          <w:tcPr>
            <w:tcW w:w="9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выдачи, печать организации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ные показатели строящегося объекта, предприятия, здания или сооружения (мощность, производительность,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5276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езная площадь, вместимость и т.п.; стоимость работ)</w:t>
            </w:r>
          </w:p>
        </w:tc>
        <w:tc>
          <w:tcPr>
            <w:tcW w:w="5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9"/>
        <w:gridCol w:w="3905"/>
      </w:tblGrid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ая инстанция и дата утверждения проекта (рабочего проекта)</w:t>
            </w:r>
          </w:p>
        </w:tc>
        <w:tc>
          <w:tcPr>
            <w:tcW w:w="3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6"/>
        <w:gridCol w:w="5318"/>
      </w:tblGrid>
      <w:tr>
        <w:trPr/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подрядные организации и выполняемые ими работы</w:t>
            </w:r>
          </w:p>
        </w:tc>
        <w:tc>
          <w:tcPr>
            <w:tcW w:w="5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  <w:gridCol w:w="4744"/>
      </w:tblGrid>
      <w:tr>
        <w:trPr/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и, разработавшие проектно-сметную документацию</w:t>
            </w:r>
          </w:p>
        </w:tc>
        <w:tc>
          <w:tcPr>
            <w:tcW w:w="4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5570"/>
      </w:tblGrid>
      <w:tr>
        <w:trPr/>
        <w:tc>
          <w:tcPr>
            <w:tcW w:w="46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метки об изменениях в записях на титульном листе</w:t>
            </w:r>
          </w:p>
        </w:tc>
        <w:tc>
          <w:tcPr>
            <w:tcW w:w="5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 xml:space="preserve">Раздел 1. Список инженерно-технического персонала, </w:t>
        <w:br/>
        <w:t>занятого на строительстве объекта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1891"/>
        <w:gridCol w:w="1891"/>
        <w:gridCol w:w="1891"/>
      </w:tblGrid>
      <w:tr>
        <w:trPr/>
        <w:tc>
          <w:tcPr>
            <w:tcW w:w="454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милия, имя, отчество, </w:t>
              <w:br/>
              <w:t xml:space="preserve">занимаемая должность, </w:t>
              <w:br/>
              <w:t>участок работы</w:t>
            </w:r>
          </w:p>
        </w:tc>
        <w:tc>
          <w:tcPr>
            <w:tcW w:w="189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Дата начала работ </w:t>
              <w:br/>
              <w:t>на строительстве объекта</w:t>
            </w:r>
          </w:p>
        </w:tc>
        <w:tc>
          <w:tcPr>
            <w:tcW w:w="189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Отметка о получении разрешения на право производства работ или о прохождении аттестации</w:t>
            </w:r>
          </w:p>
        </w:tc>
        <w:tc>
          <w:tcPr>
            <w:tcW w:w="189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Дата окончания работ на строительстве объекта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5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По данному образцу печатать 2-ю, 3-ю, 4-ю страницы журнала по форме № КС-6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Раздел 2. Перечень актов промежуточной приемки ответственных конструкций</w:t>
        <w:br/>
        <w:t>и освидетельствования скрытых работ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5953"/>
        <w:gridCol w:w="3405"/>
      </w:tblGrid>
      <w:tr>
        <w:trPr/>
        <w:tc>
          <w:tcPr>
            <w:tcW w:w="85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Номер по порядку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актов </w:t>
              <w:br/>
              <w:t>(с указанием места расположения конструкций и работ)</w:t>
            </w:r>
          </w:p>
        </w:tc>
        <w:tc>
          <w:tcPr>
            <w:tcW w:w="340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дписания акта, фамилии, инициалы и должности подписавши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данному образцу печатать с 5-й страницы по 14-ю страницу включительно журнала по форме № КС-6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>Раздел 3. Ведомость результатов операционного контроля</w:t>
        <w:br/>
        <w:t>и оценки качества строительно-монтажных работ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4536"/>
        <w:gridCol w:w="2269"/>
        <w:gridCol w:w="2270"/>
      </w:tblGrid>
      <w:tr>
        <w:trPr/>
        <w:tc>
          <w:tcPr>
            <w:tcW w:w="113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4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онструктивных частей и элементов, места их расположения со ссылкой на номера чертежей с указанием отметок и осей</w:t>
            </w:r>
          </w:p>
        </w:tc>
        <w:tc>
          <w:tcPr>
            <w:tcW w:w="226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ультаты контроля </w:t>
              <w:br/>
              <w:t>и оценки качества</w:t>
            </w:r>
          </w:p>
        </w:tc>
        <w:tc>
          <w:tcPr>
            <w:tcW w:w="22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и и подписи лиц, оценивающих качество работ в порядке контроля и надзора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данному образцу печатать с 15-й страницы по 20-ю страницу журнала по форме № КС-6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>Раздел 4. Перечень специальных журналов работ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3972"/>
        <w:gridCol w:w="2271"/>
      </w:tblGrid>
      <w:tr>
        <w:trPr/>
        <w:tc>
          <w:tcPr>
            <w:tcW w:w="397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пециального журнала </w:t>
              <w:br/>
              <w:t>и дата его выдачи</w:t>
            </w:r>
          </w:p>
        </w:tc>
        <w:tc>
          <w:tcPr>
            <w:tcW w:w="397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, ведущая журнал, </w:t>
              <w:br/>
              <w:t>фамилия, инициалы и должность ответственного лица</w:t>
            </w:r>
          </w:p>
        </w:tc>
        <w:tc>
          <w:tcPr>
            <w:tcW w:w="227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сдачи-приемки журнала и подписи должностных лиц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7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данному образцу печатать 21-ю и 22-ю страницы журнала по форме № КС-6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>Раздел 5. Сведения о производстве работ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670"/>
        <w:gridCol w:w="3405"/>
      </w:tblGrid>
      <w:tr>
        <w:trPr/>
        <w:tc>
          <w:tcPr>
            <w:tcW w:w="113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аткое описание и условия производства работ </w:t>
              <w:br/>
              <w:t>(со ссылкой, при необходимости, на работы, выполняемые субподрядными организациями, с указанием метеоусловий, отметок и осей зданий и сооружений); должность, фамилия, инициалы и подпись ответственного лица</w:t>
            </w:r>
          </w:p>
        </w:tc>
        <w:tc>
          <w:tcPr>
            <w:tcW w:w="340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сть и подпись </w:t>
              <w:br/>
              <w:t xml:space="preserve">ответственного лица, </w:t>
              <w:br/>
              <w:t>контролирующего ведение журнала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данному образцу печатать с 23-й по 122-ю страницу включительно журнала по форме № КС-6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>Раздел 6. Замечания контролирующих органов и служб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670"/>
        <w:gridCol w:w="3405"/>
      </w:tblGrid>
      <w:tr>
        <w:trPr/>
        <w:tc>
          <w:tcPr>
            <w:tcW w:w="113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чания контролирующих органов или ссылка на предписание, с указанием отметок и осей зданий и сооружений. </w:t>
              <w:br/>
              <w:t xml:space="preserve">Должность, фамилия, инициалы и подпись </w:t>
              <w:br/>
              <w:t>контролирующего лица</w:t>
            </w:r>
          </w:p>
        </w:tc>
        <w:tc>
          <w:tcPr>
            <w:tcW w:w="340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метки о принятии замечаний </w:t>
              <w:br/>
              <w:t xml:space="preserve">к исполнению и о проверке </w:t>
              <w:br/>
              <w:t>их выполнения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По данному образцу печатать с 123-й страницы по 128-ю страницы включительно журнала по форме № КС-6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чатать на последней странице в правом нижнем углу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802" w:type="dxa"/>
        <w:jc w:val="left"/>
        <w:tblInd w:w="34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985"/>
        <w:gridCol w:w="3541"/>
      </w:tblGrid>
      <w:tr>
        <w:trPr/>
        <w:tc>
          <w:tcPr>
            <w:tcW w:w="680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этой книге пронумеровано и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шнуровано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1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иц и</w:t>
            </w:r>
          </w:p>
        </w:tc>
      </w:tr>
      <w:tr>
        <w:trPr/>
        <w:tc>
          <w:tcPr>
            <w:tcW w:w="680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чатаны сургучной печатью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985"/>
        <w:gridCol w:w="283"/>
        <w:gridCol w:w="1418"/>
        <w:gridCol w:w="283"/>
        <w:gridCol w:w="1985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042" w:type="dxa"/>
        <w:jc w:val="left"/>
        <w:tblInd w:w="34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40"/>
        <w:gridCol w:w="184"/>
        <w:gridCol w:w="1457"/>
        <w:gridCol w:w="295"/>
        <w:gridCol w:w="340"/>
        <w:gridCol w:w="284"/>
      </w:tblGrid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25:00Z</dcterms:created>
  <dc:creator/>
  <dc:description/>
  <cp:keywords/>
  <dc:language>en-US</dc:language>
  <cp:lastModifiedBy>ЯСВ</cp:lastModifiedBy>
  <cp:lastPrinted>2001-12-18T14:34:00Z</cp:lastPrinted>
  <dcterms:modified xsi:type="dcterms:W3CDTF">2008-02-26T00:44:00Z</dcterms:modified>
  <cp:revision>3</cp:revision>
  <dc:subject/>
  <dc:title>Типовая межотраслевая форма № М-7</dc:title>
</cp:coreProperties>
</file>